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и требования по процедуре проведения муниципального этапа Всероссийской олимпиады школьников по китайскому языку в 2019-2020 учебном году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муниципального этапа олимпиады для каждого участника олимпиады должно быть предоставлено отдельное рабочее место, оборудованное в соответствии с требованиями к проведению данного этапа олимпиады по китайскому языку. Все рабочие места участников олимпиады должны обеспечивать им равные условия и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V Всероссийской олимпиады по китайскому языку проводится с использованием единого комплекта заданий для каждой группы участников. При этом, учитывая разницу в подготовке и языковой и речевой компетенциях, обучающихся целесообразно разделить участников олимпиады на две возрастные группы (7-8 и 9-11 классы). Для каждой из указанных групп рекомендуется подготовить отдельный комплект заданий с возрастающей степенью сложности от группы к группе, при этом каждый комплект должен включать идентичные виды заданий всероссийской олимпиад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Муниципальный этап V Всероссийской олимпиады по китайскому языку проводится в 2 дня. Первый день – письменный тур. Второй день – устный тур для участников, выполнявших задания 9-11 класс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комендуемая последовательность проведения </w:t>
      </w:r>
      <w:r>
        <w:rPr>
          <w:b/>
          <w:sz w:val="28"/>
          <w:szCs w:val="28"/>
        </w:rPr>
        <w:t>письменного тур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аудирование (максимум – 15 мин.),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ение (40 мин.),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лексико-грамматический тест (35 мин.),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исьмо (60 мин.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комендуется одновременно выдать все задания письменного тура, кроме письменного творческого задания, вместе с бланками ответа и по окончании </w:t>
      </w:r>
      <w:r>
        <w:rPr>
          <w:b/>
          <w:sz w:val="28"/>
          <w:szCs w:val="28"/>
        </w:rPr>
        <w:t>90 минут объявить перерыв на 10 минут</w:t>
      </w:r>
      <w:r>
        <w:rPr>
          <w:sz w:val="28"/>
          <w:szCs w:val="28"/>
        </w:rPr>
        <w:t xml:space="preserve">, после чего участники Олимпиады приступают к выполнению письменного творческого задания (60 мин.). Таким образом, длительность всей работы, включая 10 минутный перерыв, составляет </w:t>
      </w:r>
      <w:r>
        <w:rPr>
          <w:b/>
          <w:sz w:val="28"/>
          <w:szCs w:val="28"/>
        </w:rPr>
        <w:t>2 часа 40 минут (160 минут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опросы участников по содержанию заданий не комментируются. Могут комментироваться только вопросы по поводу заполнения Бланков ответов. Во время письменных конкурсов участник может выходить из аудитории только в сопровождении дежурного, при этом его работа остается в аудитории. На ее обложке присутствующим в аудитории членом Жюри делается пометка о времени ухода и прихода учащегося. Время, потраченное на выход из аудитории, не компенсируется. Выходить из аудитории во время прослушивания аудиозаписи не разрешаетс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оцедуру проведения олимпиады целесообразно начинать с задания «Аудирование», чтобы участники смогли на свое усмотрение распределять время, оставшееся на выполнение других зада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еобходимо непременно дать время участникам познакомиться с вопросами блока аудирования, представленными в экзаменационных листах, до его прослушивания (в течение 2-3 минут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д прослушиванием член жюри включает аудиозапись и дает возможность участникам прослушать самое начало аудиотекста (около 15 секунд аудиозаписи). Затем запись выключается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устранения возможных неполадок аудиозапись возвращается на самое начало и прослушивается до самого конца.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ле первого прослушивания необходимо предоставить участникам возможность обдумать варианты ответов (в течение 1 минуты), а затем приступить к прослушиванию аудиотекста повторно. К комплекту заданий прилагается два аудиофайла с записями двух аудиотекстов в формат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. В каждом файле запись аудиотекста представлена дважды с интервалом звучания в одну минут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записи во второй раз участники выполняют задания, заполняют бланк ответов, после чего приступают к выполнению остальных письменных зада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ный тур</w:t>
      </w:r>
      <w:r>
        <w:rPr>
          <w:sz w:val="28"/>
          <w:szCs w:val="28"/>
        </w:rPr>
        <w:t xml:space="preserve"> проводится для всех участников </w:t>
      </w:r>
      <w:r>
        <w:rPr>
          <w:b/>
          <w:sz w:val="28"/>
          <w:szCs w:val="28"/>
        </w:rPr>
        <w:t>9-11 классов</w:t>
      </w:r>
      <w:r>
        <w:rPr>
          <w:sz w:val="28"/>
          <w:szCs w:val="28"/>
        </w:rPr>
        <w:t xml:space="preserve">; итоги письменного тура не являются основанием для отбора участников устного тура. Участникам необходимо подготовьте выступление на китайском языке в формате ток-шоу по теме, указанной в задании.  Участников необходимо разделить на команды (либо по итогам письменного тура, либо по желанию участников, либо в случайном порядке) на усмотрение организаторов. Во время подготовки необходимо самостоятельно распределить роли между участниками команды и продумать возможный ход обсуждения рассматриваемой проблем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й тур включает врем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ремя подготовки: 40 минут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ремя выступления: 7-9 минут.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ксимальное количество баллов за письменный тур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учащихся </w:t>
      </w:r>
      <w:r>
        <w:rPr>
          <w:b/>
          <w:bCs/>
          <w:sz w:val="28"/>
          <w:szCs w:val="28"/>
        </w:rPr>
        <w:t>7-8</w:t>
      </w:r>
      <w:r>
        <w:rPr>
          <w:sz w:val="28"/>
          <w:szCs w:val="28"/>
        </w:rPr>
        <w:t xml:space="preserve"> классов - </w:t>
      </w:r>
      <w:r>
        <w:rPr>
          <w:b/>
          <w:bCs/>
          <w:sz w:val="28"/>
          <w:szCs w:val="28"/>
        </w:rPr>
        <w:t xml:space="preserve">65 </w:t>
      </w:r>
      <w:r>
        <w:rPr>
          <w:sz w:val="28"/>
          <w:szCs w:val="28"/>
        </w:rPr>
        <w:t xml:space="preserve">баллов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учащихся </w:t>
      </w:r>
      <w:r>
        <w:rPr>
          <w:b/>
          <w:bCs/>
          <w:sz w:val="28"/>
          <w:szCs w:val="28"/>
        </w:rPr>
        <w:t>9-11</w:t>
      </w:r>
      <w:r>
        <w:rPr>
          <w:sz w:val="28"/>
          <w:szCs w:val="28"/>
        </w:rPr>
        <w:t xml:space="preserve"> классов - 7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>баллов.</w:t>
      </w:r>
    </w:p>
    <w:p>
      <w:pPr>
        <w:pStyle w:val="Style15"/>
        <w:jc w:val="both"/>
        <w:rPr/>
      </w:pPr>
      <w:r>
        <w:rPr/>
        <w:t xml:space="preserve">Максимальное число баллов по заданиям письменного тура олимпиады: </w:t>
      </w:r>
    </w:p>
    <w:tbl>
      <w:tblPr>
        <w:tblW w:w="9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2550"/>
        <w:gridCol w:w="2614"/>
      </w:tblGrid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-8 кл.</w:t>
            </w:r>
          </w:p>
        </w:tc>
        <w:tc>
          <w:tcPr>
            <w:tcW w:w="261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-11 кл.</w:t>
            </w:r>
          </w:p>
        </w:tc>
      </w:tr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Аудирование»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61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Чтение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Лексико-грамматический тест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6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Страноведение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26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Письмо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6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ксимальное количество баллов за письменный тур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26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«Чтение», «Аудирование», «Лексико-грамматический тест» оцениваются с помощью ключа следующим образом: правильный ответ – 1 бал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письменного творческого задания (сочинения) производится в соответствии с критериями, представленными в таблицах, представленных ниже: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выполнения письменного творческого задания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максимальное количество баллов – 20)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 лексико-грамматическую корректность – 10 баллов</w:t>
      </w:r>
    </w:p>
    <w:tbl>
      <w:tblPr>
        <w:tblW w:w="91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3810"/>
        <w:gridCol w:w="3930"/>
      </w:tblGrid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381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393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Полная реализация коммуникативных задач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адекватное применение лексико-грамматических средств, их широкий диапазон. Несущественные языковые ошибки, незначительное число иероглифических неточностей. Корректное применение формул письменной речи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Полная реализация коммуникативных задач.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некорректным применением (или отсутствием) связующих элементов (применяются сложные синтаксические конструкции, но их виды не отличаются разнообразием). Лексические и грамматические ошибки встречаются не более 4 раз. Есть несколько иероглифических ошибок (менее 5).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Реализованы практически все коммуникативные задачи, но в предельно упрощенной форме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В тексте есть грубые грамматические или лексические ошибки, искажающие смысл предложений, но их количество не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 Есть иероглифические ошибки (более 5)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Коммуникативные задачи в целом реализованы, </w:t>
            </w:r>
          </w:p>
          <w:p>
            <w:pPr>
              <w:pStyle w:val="Default"/>
              <w:rPr/>
            </w:pPr>
            <w:r>
              <w:rPr/>
              <w:t xml:space="preserve">поскольку понятен общий смысл текст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Недостаточно корректный контроль за структурой предложений, большое </w:t>
            </w:r>
          </w:p>
          <w:p>
            <w:pPr>
              <w:pStyle w:val="Default"/>
              <w:rPr/>
            </w:pPr>
            <w:r>
              <w:rPr/>
              <w:t>количество грубых лексико-грамматических ошибок. Более 10 иероглифических ошибок и неточностей. Восприятие текста затруднено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-1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Имеют место попытки реализации коммуникативных задач, но понимание текста затруднено многочисленными </w:t>
            </w:r>
          </w:p>
          <w:p>
            <w:pPr>
              <w:pStyle w:val="Default"/>
              <w:rPr/>
            </w:pPr>
            <w:r>
              <w:rPr/>
              <w:t xml:space="preserve">грубыми ошибкам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Текст трудно воспринимается или практически «не читаем» </w:t>
            </w:r>
          </w:p>
          <w:p>
            <w:pPr>
              <w:pStyle w:val="Default"/>
              <w:rPr/>
            </w:pPr>
            <w:r>
              <w:rPr/>
              <w:t xml:space="preserve">представляет собой набор отдельных фраз и предложений с большим количеством ошибок как лексико-грамматических , так и иероглифических </w:t>
            </w:r>
          </w:p>
        </w:tc>
      </w:tr>
    </w:tbl>
    <w:p>
      <w:pPr>
        <w:pStyle w:val="Style15"/>
        <w:jc w:val="center"/>
        <w:rPr/>
      </w:pPr>
      <w:r>
        <w:rPr/>
        <w:t>Оценка за раскрытие содержания темы – 10 балл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ая тематическая реализация задания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тема сочинения / рассказа раскрыта, автор логично дополняет заданные тематические рамки рассказ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ная тематическая реализация задани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отступлениями, не связанными с темой сочинения непосредствен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сочинения раскрыта в целом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раскрыта, однако в текст включены неуместные клише, заученные заранее фрагменты те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раскрытия темы в целом реализована, но в предельно упрощенной форме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риятие текста затруднено, автор ограничивается простыми шаблонными фразами, логические связи внутри текста прослеживаются с трудо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соответствие содержания поставленным задачам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практически «не читаем» и представляет собой набор отдельных фраз и предложений, не имеющих отношения к теме сочинени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ксимальное количество баллов за устный тур - </w:t>
      </w:r>
      <w:r>
        <w:rPr>
          <w:iCs/>
          <w:sz w:val="28"/>
          <w:szCs w:val="28"/>
        </w:rPr>
        <w:t>25 баллов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оценка результата работы группы – 10 баллов,</w:t>
      </w:r>
    </w:p>
    <w:p>
      <w:pPr>
        <w:pStyle w:val="Normal"/>
        <w:rPr/>
      </w:pPr>
      <w:r>
        <w:rPr>
          <w:iCs/>
          <w:sz w:val="28"/>
          <w:szCs w:val="28"/>
        </w:rPr>
        <w:t>- оценка индивидуальных результатов участников – 15 баллов.</w:t>
      </w:r>
    </w:p>
    <w:p>
      <w:pPr>
        <w:pStyle w:val="Normal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208280</wp:posOffset>
            </wp:positionV>
            <wp:extent cx="6019800" cy="56076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66" t="8812" r="32793" b="10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261235</wp:posOffset>
            </wp:positionV>
            <wp:extent cx="5933440" cy="63722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89" t="19101" r="39348" b="1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0960</wp:posOffset>
            </wp:positionH>
            <wp:positionV relativeFrom="paragraph">
              <wp:posOffset>137160</wp:posOffset>
            </wp:positionV>
            <wp:extent cx="6020435" cy="23431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44" t="8206" r="38931" b="66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имечания к Критериям оценки устного за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</w:t>
      </w:r>
      <w:r>
        <w:rPr>
          <w:sz w:val="28"/>
          <w:szCs w:val="28"/>
        </w:rPr>
        <w:t>Следует обратить внимание участников олимпиады на «командный» аспект оценки: например, если один из участников Олимпиады в ходе презентации ток-шоу будет пытаться «затмить» других участников своими познаниями или качеством речи, он проиграет тем самым по баллам за работу в коман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Если презентация длилась меньше 8 минут, из оценки по критерию «Содержание презентации» </w:t>
      </w:r>
      <w:r>
        <w:rPr>
          <w:b/>
          <w:bCs/>
          <w:sz w:val="28"/>
          <w:szCs w:val="28"/>
        </w:rPr>
        <w:t>отнимается 1 бал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езентация, длившаяся менее 5 минут, оценивается в </w:t>
      </w:r>
      <w:r>
        <w:rPr>
          <w:b/>
          <w:bCs/>
          <w:sz w:val="28"/>
          <w:szCs w:val="28"/>
        </w:rPr>
        <w:t xml:space="preserve">0 баллов </w:t>
      </w:r>
      <w:r>
        <w:rPr>
          <w:sz w:val="28"/>
          <w:szCs w:val="28"/>
        </w:rPr>
        <w:t>по критерию</w:t>
      </w:r>
      <w:r>
        <w:rPr>
          <w:color w:val="000000"/>
        </w:rPr>
        <w:t xml:space="preserve"> </w:t>
      </w:r>
      <w:r>
        <w:rPr>
          <w:sz w:val="28"/>
          <w:szCs w:val="28"/>
        </w:rPr>
        <w:t>«Содержание презентаци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роводится по заданиям, разработанным предметно-методической комиссией регионального этапа олимпиады с учётом методических рекомендаций по проведению школьного и муниципального этапов Всероссийской олимпиады </w:t>
      </w:r>
      <w:r>
        <w:rPr>
          <w:bCs/>
          <w:sz w:val="28"/>
          <w:szCs w:val="28"/>
        </w:rPr>
        <w:t>школьников в 2019-2020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одведения итогов 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региональной предметно-методической комиссии по китайскому языку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                                                                                 </w:t>
      </w:r>
      <w:r>
        <w:rPr>
          <w:b/>
          <w:i/>
          <w:sz w:val="26"/>
          <w:szCs w:val="26"/>
        </w:rPr>
        <w:t xml:space="preserve">Ягуфаров Руслан Ахнафович,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рший преподаватель кафедры "Лингвистика и межкультурная коммуникация", социально-гуманитарного факультета ФГБОУ ВО ТО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"/>
    <w:qFormat/>
    <w:pPr>
      <w:widowControl/>
      <w:bidi w:val="0"/>
      <w:spacing w:lineRule="auto" w:line="271"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2:22:00Z</dcterms:created>
  <dc:creator>admin</dc:creator>
  <dc:description/>
  <cp:keywords/>
  <dc:language>en-US</dc:language>
  <cp:lastModifiedBy>Оксана Леонидовна Шаталова</cp:lastModifiedBy>
  <dcterms:modified xsi:type="dcterms:W3CDTF">2019-10-18T00:12:00Z</dcterms:modified>
  <cp:revision>36</cp:revision>
  <dc:subject/>
  <dc:title>Методические рекомендации по процедуре проведения письменного   тура олимпиады </dc:title>
</cp:coreProperties>
</file>